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sz w:val="22"/>
        </w:rPr>
        <w:t>Chapter 7- Average Daily Balance Method Review</w:t>
        <w:tab/>
        <w:tab/>
        <w:t>NAME: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se the credit card statement be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10 - 9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50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VS pharmac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8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4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wa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.85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- retur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3.2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koil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0.01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urchases/Adva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ayments/Credi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NO new purchases included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WITH new purchases includ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  <w:t xml:space="preserve">2. 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- 11/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86.25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0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2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ME grocery stor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2.1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5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cuit Cit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9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d Nav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4.68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8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7.4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ind the finance charge and the new balance using the Average Daily Balance Method (no 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WITH new purchases includ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36:00Z</dcterms:created>
  <dc:creator>Teacher</dc:creator>
  <dc:description/>
  <cp:keywords/>
  <dc:language>en-US</dc:language>
  <cp:lastModifiedBy>Lauren Senske</cp:lastModifiedBy>
  <dcterms:modified xsi:type="dcterms:W3CDTF">2008-12-15T01:42:00Z</dcterms:modified>
  <cp:revision>3</cp:revision>
  <dc:subject/>
  <dc:title>Ch</dc:title>
</cp:coreProperties>
</file>